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риложение 1 к решению  </w:t>
      </w:r>
    </w:p>
    <w:p>
      <w:pPr>
        <w:pStyle w:val="Normal"/>
        <w:ind w:left="6372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обрания представителей</w:t>
      </w:r>
    </w:p>
    <w:p>
      <w:pPr>
        <w:pStyle w:val="Normal"/>
        <w:ind w:left="6372" w:firstLine="708"/>
        <w:jc w:val="both"/>
        <w:rPr>
          <w:i/>
          <w:i/>
          <w:szCs w:val="28"/>
        </w:rPr>
      </w:pPr>
      <w:r>
        <w:rPr>
          <w:i/>
        </w:rPr>
        <w:t>от 27.06.2013  № 21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3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 000 00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70 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52   1 11 03000 00 0000 120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ы, полученные  от  предоставления                                бюджетных кредитов внутри стран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852   1 11 03050 05 0000 120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 от  предоставления                                     бюджетных кредитов внутри страны за счет  средств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0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9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9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99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 638 5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 638 5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0 9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 3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 муниципальных  районов на поддержку мер по    обеспечению сбалансированности бюджетов</w:t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 798 7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2 02 0200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на государственную поддержку малого предпринимательства и среднего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 2 02 0200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сидии бюджетам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  2 02 02008 00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на обеспечение  жильем                                  молодых семей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 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                                на обеспечение жильем молодых семей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6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73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473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бсидия на реализацию мероприятий региональной программы «Развитие водоснабжения, водоотведения и очистки сточных вод Ярославской области» в части строительства и реконструкции объектов водоснабжения и водоотве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473 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45 9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88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я бюджетам муниципальных районов на обеспечение мероприятий по переселению граждан из аварийного жилищного фонда с учетом необходимости 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745 9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 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13 6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813 6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14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Субсидии бюджетам на модернизацию региональных систем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36 5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14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336 5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484 4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 484 4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4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частичную компенсацию расходов, связанных с выполнением полномочий органами местного самоуправления муниципальных образований по теплоснаб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 202 02999 05 2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0 3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 1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3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 2 02 02999 05 2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« Поддержка потребительского рынка на селе» в части возмещения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4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1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областной целевой программы "Развитие материально-технической базы общеобразовательных учреждений Ярославской области" в части проведения модернизации пищеблоков общеобразовательных учрежд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02 02999 05 2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Субсидия на реализацию мероприятий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11 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2012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ам сферы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702 9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 7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культуры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76 2 02 02999 05 2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региональной программы «Социальная поддержка пожилых граждан в Ярославской области»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4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снащение системами пожарной безопасности и текущий ремонт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«Государственная поддержка граждан, проживающих на территории Ярославской области в сфере ипотечного кредит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мероприятий по повышению энергоэффективности в муниципальных районах( городских округах) в рамках реализации ОЦП «Энергосбережение и повышение энергоэффективности в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104 3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4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оощрение победителей и призеров смотра-конкурса на лучшую постановку учебно-тренировочной работы по подготовке спортивного резерва и спортсменов высокого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ведомственной целевой программы «Поддержка потребительского рынка на селе» в части возмещения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999 05 2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местным бюджетам на реализацию областной целевой программы «Развитие органов местного самоуправления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7 412 1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плату жилищно-коммунальных услуг отдельным категориям граждан в соответствии с федеральным законодательств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венция на предоставление мер социальной поддержки гражданам, награжденным знаком "Почетный донор России" ("Почетный донор СССР"), в части ежегодной денежной выпл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>
          <w:trHeight w:val="102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000 2 02 03021 00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муниципальных   образований  на  ежемесячное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000 2 02 0302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 xml:space="preserve">855 2 02 03021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бюджетам муниципальных районов на ежемесячное  денежное  вознаграждение за классное руковод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8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предоставление гражданам субсидий на оплату жилого помещения и коммунальных у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 993 2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 993 2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го пособия на ребен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6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7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9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адаптации учреждений социального обслуживания населения для обеспечения доступности для инвалидов и других маломобильных групп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й денежной выплаты ветеранам труда и труженикам ты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7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69 2 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6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69 9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 4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3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318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3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 02 03024 05 3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8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32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    бюджетам     муниципальных образований на осуществление ежемесячной денежной выплаты, назначаемой  в  случае рождения третьего ребенка или последующих детей до достижения ребенком возраста трех л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случае рождения                                 третьего ребенка или  последующих 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69 2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и местным бюджетам  на  осуществление  ежемесячной  денежной выплаты, назначаемой в случае рождения  третьего ребенка или  последующих 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4 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 519 7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852   2 02 04012 00 401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                              бюджетам для компенсации  дополнительных                                 расходов,   возникших    в    результате                                 решений,   принятых   органами    власти                                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74 943</w:t>
            </w:r>
          </w:p>
        </w:tc>
      </w:tr>
      <w:tr>
        <w:trPr>
          <w:trHeight w:val="145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852   2 02 04012 05 401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  передаваемые                                    бюджетам   муниципальных   районов   для                                 компенсации   дополнительных   расходов,                                 возникших в результате решений, принятых                                 органами власти другого уров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74 94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340 6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340 6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57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935 8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37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местным бюджетам  на       реализацию   дополнительных  мероприятий, направленных  на  снижение  напряженности на рынке труда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 трансферты, передаваемые  бюджетам муниципальных районов на реализацию  дополнительных  мероприятий, направленных на  снижение  напряженности 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40 5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40 5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4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(городских округах)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4999 05 4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Межбюджетные трансферты на реализацию ведомственной целевой программы "Социальная поддержка населения Ярославской области"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4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7 1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8 751 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2:00Z</dcterms:created>
  <dc:creator>Romanova</dc:creator>
  <dc:description/>
  <cp:keywords/>
  <dc:language>en-US</dc:language>
  <cp:lastModifiedBy>Пользователь7</cp:lastModifiedBy>
  <cp:lastPrinted>2013-06-28T13:27:00Z</cp:lastPrinted>
  <dcterms:modified xsi:type="dcterms:W3CDTF">2013-06-28T10:27:00Z</dcterms:modified>
  <cp:revision>77</cp:revision>
  <dc:subject/>
  <dc:title>Приложение  1</dc:title>
</cp:coreProperties>
</file>